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If it takes 18 months to move through a level, students will never meet the benchmarks!”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  <w:t>“</w:t>
      </w:r>
      <w:r>
        <w:rPr>
          <w:rFonts w:cs="Arial" w:ascii="Arial" w:hAnsi="Arial"/>
          <w:b/>
          <w:bCs/>
          <w:sz w:val="96"/>
        </w:rPr>
        <w:t>How do ESL levels, phases and pathways apply to Indigenous ESD students in the urban context?”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In a two-way school students should be starting at Reading and Writing Level 1 but they haven’t learnt to read and write in their own language. Wouldn’t Beginning Levels be more appropriate?”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“</w:t>
      </w:r>
      <w:r>
        <w:rPr/>
        <w:t>What do we write reports against in the urban context, English Bands or ESL levels?”</w:t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“</w:t>
      </w:r>
      <w:r>
        <w:rPr/>
        <w:t>Any ESL student who comes into Transition doesn’t know how to read and write so aren’t they Phase 1 students who should be starting at Beginning Level 1?”</w:t>
      </w:r>
      <w:r>
        <w:br w:type="page"/>
      </w:r>
    </w:p>
    <w:p>
      <w:pPr>
        <w:pStyle w:val="BodyText2"/>
        <w:rPr/>
      </w:pPr>
      <w:r>
        <w:rPr/>
        <w:t>“</w:t>
      </w:r>
      <w:r>
        <w:rPr/>
        <w:t>Once a student becomes proficient enough to access English outcomes they would never go back to ESL outcomes.”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96"/>
        </w:rPr>
      </w:pPr>
      <w:r>
        <w:rPr>
          <w:rFonts w:cs="Arial" w:ascii="Arial" w:hAnsi="Arial"/>
          <w:b/>
          <w:bCs/>
          <w:sz w:val="96"/>
        </w:rPr>
      </w:r>
    </w:p>
    <w:p>
      <w:pPr>
        <w:pStyle w:val="BodyText2"/>
        <w:rPr/>
      </w:pPr>
      <w:r>
        <w:rPr/>
        <w:t>“</w:t>
      </w:r>
      <w:r>
        <w:rPr/>
        <w:t>When we talk about Beginning Levels what does “having literacy concepts in your first language”(NTCF) mean exactly?</w:t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BodyText2"/>
        <w:rPr/>
      </w:pPr>
      <w:r>
        <w:rPr/>
        <w:t>“</w:t>
      </w:r>
      <w:r>
        <w:rPr/>
        <w:t>What’s the point of having phases and levels and when do ESL students move onto the English Bands?”</w:t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“</w:t>
      </w:r>
      <w:r>
        <w:rPr/>
        <w:t>What does it mean when students plateau? Do we keep them on the ESL levels or do we then revert to English Bands?”</w:t>
      </w:r>
    </w:p>
    <w:p>
      <w:pPr>
        <w:pStyle w:val="BodyText2"/>
        <w:rPr/>
      </w:pPr>
      <w:r>
        <w:rPr/>
      </w:r>
    </w:p>
    <w:p>
      <w:pPr>
        <w:pStyle w:val="BodyText2"/>
        <w:rPr>
          <w:sz w:val="72"/>
        </w:rPr>
      </w:pPr>
      <w:r>
        <w:rPr>
          <w:sz w:val="72"/>
        </w:rPr>
        <w:t>“</w:t>
      </w:r>
      <w:r>
        <w:rPr>
          <w:sz w:val="72"/>
        </w:rPr>
        <w:t xml:space="preserve">In Early Childhood and Primary, Level 2 learners are within Phase 1 for Listening and Speaking. </w:t>
      </w:r>
    </w:p>
    <w:p>
      <w:pPr>
        <w:pStyle w:val="BodyText2"/>
        <w:rPr>
          <w:sz w:val="72"/>
        </w:rPr>
      </w:pPr>
      <w:r>
        <w:rPr>
          <w:sz w:val="72"/>
        </w:rPr>
        <w:t>Aren’t Phase 1 learners unable to cope in the mainstream context?</w:t>
      </w:r>
    </w:p>
    <w:p>
      <w:pPr>
        <w:pStyle w:val="BodyText2"/>
        <w:rPr>
          <w:sz w:val="72"/>
        </w:rPr>
      </w:pPr>
      <w:r>
        <w:rPr>
          <w:sz w:val="72"/>
        </w:rPr>
        <w:t>Furthermore, why is it that Level 3 Secondary learners in Listening and Speaking are within Phase 1.”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07:00Z</dcterms:created>
  <dc:creator>clare.hart</dc:creator>
  <dc:description/>
  <dc:language>en-US</dc:language>
  <cp:lastModifiedBy>clare.hart</cp:lastModifiedBy>
  <cp:lastPrinted>2003-09-11T15:54:00Z</cp:lastPrinted>
  <dcterms:modified xsi:type="dcterms:W3CDTF">2003-09-11T07:10:00Z</dcterms:modified>
  <cp:revision>3</cp:revision>
  <dc:subject/>
  <dc:title>“If it takes 18 months to move through a phase, students in remote schools will never meet the benchmarks</dc:title>
</cp:coreProperties>
</file>